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5419"/>
      </w:tblGrid>
      <w:tr>
        <w:trPr>
          <w:trHeight w:val="760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osit/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What I learned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vidend/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How I use what I learned in life)</w:t>
            </w:r>
          </w:p>
        </w:tc>
      </w:tr>
      <w:tr>
        <w:trPr>
          <w:trHeight w:val="12794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ology is not merely about machine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ology is a process which is applied in our everyday life to help us satisfy our needs and desire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ucational technology is a complex, integrated process where people use their inventions and discoveries to organize and analyze problem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ucational technology is also concerned with the practice of using different techniques in teaching and resources which will help facilitate the learning proces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ology in education is where we apply the processes which support education within institution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Applestylespan"/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structional technology is the </w:t>
            </w:r>
            <w:r>
              <w:rPr>
                <w:rStyle w:val="Applestylespan"/>
                <w:rFonts w:cs="Calibri"/>
                <w:color w:val="000000"/>
                <w:sz w:val="28"/>
                <w:szCs w:val="28"/>
              </w:rPr>
              <w:t>practice of design,</w:t>
            </w: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Applestylespan"/>
                <w:rFonts w:cs="Calibri"/>
                <w:color w:val="000000"/>
                <w:sz w:val="28"/>
                <w:szCs w:val="28"/>
              </w:rPr>
              <w:t xml:space="preserve">management, and evaluation of processes and resources for learning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Style w:val="Applestylespan"/>
                <w:rFonts w:cs="Calibri"/>
                <w:sz w:val="28"/>
                <w:szCs w:val="28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echnology integration is the use of technology tools to allow students apply computer and technology skills to learning and problem-solving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ducational media is an instrument for communicat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64" w:leader="none"/>
              </w:tabs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ing technology, I can make my work faster and easier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ough technology, I can help others in organizing and evaluating their problem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must be very careful in using it to prevent dangers that might happen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things that I learned can help me practice educational methods and resource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I can also help others in developing their technology skill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teach them how to use it wisely and carefully to avoid implication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I will spread information that is important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22:22:00Z</dcterms:created>
  <dc:creator>Asus</dc:creator>
  <dc:description/>
  <dc:language>en-US</dc:language>
  <cp:lastModifiedBy>Asus</cp:lastModifiedBy>
  <dcterms:modified xsi:type="dcterms:W3CDTF">2012-07-11T22:22:00Z</dcterms:modified>
  <cp:revision>2</cp:revision>
  <dc:subject/>
  <dc:title/>
</cp:coreProperties>
</file>